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rFonts w:eastAsia="Verdana"/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                                                                                                         data sporządzenia oferty ....................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</w:t>
      </w:r>
      <w:r>
        <w:rPr>
          <w:bCs/>
          <w:sz w:val="16"/>
          <w:szCs w:val="16"/>
        </w:rPr>
        <w:t>(pieczęć wykonawcy</w:t>
      </w:r>
      <w:r>
        <w:rPr>
          <w:bCs/>
          <w:sz w:val="18"/>
          <w:szCs w:val="18"/>
        </w:rPr>
        <w:t>)                                                                                                                                                               Załącznik nr 1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do umowy nr  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b/>
          <w:b/>
          <w:sz w:val="20"/>
          <w:szCs w:val="20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z dnia   ........................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sz w:val="20"/>
          <w:szCs w:val="20"/>
        </w:rPr>
        <w:t xml:space="preserve">FORMULARZ ASORTYMENTOWO-CENOWY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na  zakup sprzętu i wyposażenia na potrzeby pracowni i poradni AOS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akiet 14 – dostawa aparatu USG do badań tętnic, nerwów i mięśni na potrzeby Poradni Neurologicznej Wielospecjalistycznego Szpitala Miejskiego im. Józefa Strusia przy ul. Szwajcarskiej 3 w Poznani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.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ADRES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               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 dokładny adres wykonawcy/firmy)                                                              (województw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 KORESPONDENCYJNY (jeżeli jest inny niż powyżej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.………………………………………………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(dokładny adres dla korespondencji jeżeli jest inny niż powyżej)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TEL./FAX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…………………………………………………………………………………..……………..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 dokładne numery telefonu oraz numer faxu do wykonawcy/firmy  dla korespondencji  dot.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adres e-mail wykonawcy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..………..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RS lub nr i data wpisu do ewidencji działalności gospodarczej oraz organ prowadząc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.………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P:</w:t>
      </w:r>
      <w:r>
        <w:rPr>
          <w:rFonts w:cs="Verdana" w:ascii="Verdana" w:hAnsi="Verdana"/>
          <w:sz w:val="20"/>
          <w:szCs w:val="20"/>
        </w:rPr>
        <w:t xml:space="preserve">…………………………..………………………. </w:t>
      </w:r>
      <w:r>
        <w:rPr>
          <w:rFonts w:cs="Verdana" w:ascii="Verdana" w:hAnsi="Verdana"/>
          <w:b/>
          <w:sz w:val="20"/>
          <w:szCs w:val="20"/>
        </w:rPr>
        <w:t>REGON:</w:t>
      </w:r>
      <w:r>
        <w:rPr>
          <w:rFonts w:cs="Verdana" w:ascii="Verdana" w:hAnsi="Verdana"/>
          <w:sz w:val="20"/>
          <w:szCs w:val="20"/>
        </w:rPr>
        <w:t>………………….……………………………………………………….………….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20"/>
          <w:szCs w:val="20"/>
        </w:rPr>
        <w:t>Dane dotyczące rachunku bankowego: …………………………...; ………………………………………………………………………………………………………………………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zęść I:   DANE TECHNICZNE I UŻYTKOWE</w:t>
      </w:r>
    </w:p>
    <w:tbl>
      <w:tblPr>
        <w:tblW w:w="2742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5103"/>
        <w:gridCol w:w="3451"/>
        <w:gridCol w:w="5479"/>
        <w:gridCol w:w="12837"/>
      </w:tblGrid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OPIS WYMAGANYCH,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 xml:space="preserve">PARAMETRÓW TECHNICZNYCH,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WŁASNOŚCI UŻYTKOWYCH I INNYCH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MAGANE*</w:t>
            </w:r>
          </w:p>
          <w:p>
            <w:pPr>
              <w:pStyle w:val="Zawartotabeli"/>
              <w:snapToGrid w:val="false"/>
              <w:ind w:right="-7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/NIE lub warunki brzegow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19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ametry oferowa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ależy potwierdzić spełnienie warunków wymaganych oraz podać zakresy oferowane  i opisać**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13" w:hanging="213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parat USG – 1 szt.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zęt fabrycznie nowy, wyprodukowany w 2025r., nieużywany, nie rekondycjonowany, nie demonstracyj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, w najnowszej wersji sprzętowej i oprogramowania na dzień składania oferty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Paragrap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parat USG klasy premium, stacjonarny o nowoczesnej konstrukcji i ergonomii pracy. Zaawansowane technologie pozwalająca zmaksymalizować wydajność głowic oraz przyspieszyć pracę aparatu, innowacyjna technologia, która automatycznie koryguje pozycję i kąt bramki Dopplera Kolorowego oraz pozycję bramki próbkującej w stosunku do kierunku naczynia. Technologia wysokiej częstotliwości umożliwiająca obsługę głowic min. 25MHz – zapewniająca zdecydowanie lepszą rozdzielczość obrazu czułe i szybkie tryby dopplerowskie. Platforma oparta na  najnowszych technologiach, w tym zaawansowanych algorytmach (A.I.)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arat stacjonarny na 4 skrętnych kołach z centralnym hamulcem i blokadą kierunku jazdy min. 2 koła, waga max. 120 kg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gulacja położenia konsoli na boki min. +/- 45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Verdana" w:hAnsi="Verdana"/>
                <w:sz w:val="16"/>
                <w:szCs w:val="16"/>
              </w:rPr>
              <w:t>, możliwość obrotu konsoli o 180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Verdana" w:hAnsi="Verdana"/>
                <w:sz w:val="16"/>
                <w:szCs w:val="16"/>
              </w:rPr>
              <w:t xml:space="preserve"> na czas transportu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żliwość regulacji wysokości konsoli min. 31c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&lt;32cm – 0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≥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32cm – 5pkt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parat wyposażony w wieszaki na głowice po obu stronach konsoli/panelu. Możliwość regulacji położenia wieszaków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itor LED w technologii Dual-Layer o przekątnej min. 23” i rozdzielczości min. 1920x1080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regulacji położenia monitora niezależnie od konsoli aparatu: prawo/lewo, przód/tył, góra/dół, pochylenie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powiększenia obrazu diagnostycznego na cały ekran do min. 80% powierzchni ekranu monitora, bez wyświetlania informacji ogólnych oraz informacji liczbowych dotyczących nastaw aparatu za pomocą jednego przycisku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gubowe ramię monitora wyposażone w funkcję wspomagania pracy operatora w zaciemnionych warunkach za pomocą lampy umiejscowionej na ramieniu z możliwością regulacji poziomu natężenia światła sterowanej z panelu aparatu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E -0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 – 15pkt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/Nie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ybki dostęp do funkcji sterowania aparatem przy pomocy ekranu dotykowego o wielkości min. 15”, rozdzielczość 1920x1080 z wyświetlanymi przyciskami funkcyjnymi, z programowalnymi przyciskami typu makro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żliwość wyświetlania obrazów i klipów na ekranie dotykowym oraz możliwość zduplikowania ekranu głównego na ekranie dotykowym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lawiatura alfanumeryczna wyświetlana na ekranie dotykowym, opcja dostępna w każdym trybie oraz wysuwana, podświetlana fizyczna klawiatura alfanumeryczna możliwością zmiany intensywności podświetlenia min. 3 poziomy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n. 4 fizyczne przyciski programowalne umieszczone na konsol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32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lość niezależnych identycznych gniazd dla różnego typu głowic obrazowych – min. 4 gniazd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świetlanie gniazd głowic umożliwiające podłączanie głowicy do aparatu w zaciemnionych warunkach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niazda głowic nie obrazowych, tzw. „ołówkowych” min. 1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yfrowy system formowania wiązki ultradźwiękowej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zetwornik cyfrowy min. 12 bit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lość niezależnych cyfrowych kanałów procesowych min. 17 000 000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ynamika systemu min. 350dB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res częstotliwości pracy ultrasonografu (podać całkowity zakres częstotliwości fundamentalnych [nie harmonicznych] emitowanych przez głowice obrazowe możliwe do podłączenia na dzień składania ofert) min. 1 do 25MHz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7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BRAZOWANIE I PREZENTACJA OBRAZU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Paragrap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mbinacje prezentowanych obrazów Min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ind w:left="175" w:hanging="188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, B+B,</w:t>
            </w:r>
            <w:r>
              <w:rPr>
                <w:rFonts w:cs="Verdana" w:ascii="Verdana" w:hAnsi="Verdana"/>
                <w:spacing w:val="-5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4B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175" w:hanging="18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+M-Mode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175" w:hanging="189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+CD (Color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ppler)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175" w:hanging="189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+PD (Power</w:t>
            </w:r>
            <w:r>
              <w:rPr>
                <w:rFonts w:cs="Verdana" w:ascii="Verdana" w:hAnsi="Verdana"/>
                <w:spacing w:val="-4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ppler)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175" w:hanging="18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+CD+PWD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) B+CD+M-Mode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Tryb B (2D)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ksymalna głębokość penetracji min. 50c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ksymalna częstotliwość odświeżania (Frame Rate) dla trybu 2B - min. 6600 Hz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nimum 8 suwaków wzmocnienia głębokościowego wiązki TGC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oom obrazu rzeczywistego min. 50x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unkcja HD zoom (zoom wysokiej rozdzielczości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ynamiczne ogniskowanie nadawania min. 8 stref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żliwość zmiany szerokości wyświetlanego obrazu w trybie 2D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Paragrap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yczna optymalizacja parametrów obrazu 2D do aktualnie badanego obszaru przy pomocy jednego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lawisz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unkcja ciągłej automatycznej optymalizacji parametrów obrazu 2D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/>
              <w:rPr>
                <w:rFonts w:ascii="Verdana" w:hAnsi="Verdana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yb łatwej obsługi, umożliwiający optymalizację min 40 parametrów za pomocą max. 3 suwaków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E -0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 – 15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/Nie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ręcznej modyfikacji prędkości wartości dźwięku rozchodzenia się fal ultradźwiękowych poprawiające ogniskowanie w kierunku boczny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zentacja 2D+M-Mode; 2D+CD+M-Mode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utomatyczne ogniskowanie w całej strefie wyświetlanego obrazu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Tryb Doppler Kolorowy (CD)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ksymalna częstotliwość odświeżania (Frame Rate) dla obrazu 2D+kolor (CD) - min. 840Hz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≤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840Hz – 0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&gt;840Hz – 5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bierane częstotliwości pracy w trybie CD min. 2- 16 MHz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gulacja uchylności pola Dopplera Kolorowego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lość map kolorów min. 16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unkcja HD (wysokiej rozdzielczości) w trybie Dopplera Kolorowego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Tryb spektralny Doppler Pulsacyjny (PWD)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bierane częstotliwości pracy w trybie PWD min. 2- 16 MHz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ielkość bramki PW Doppler min. od 0,5 do 24 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Korekcja kąta bramki Dopplerowskiej min. +/- 90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0</w:t>
            </w:r>
            <w:r>
              <w:rPr>
                <w:rFonts w:cs="Arial" w:ascii="Verdana" w:hAnsi="Verdana"/>
                <w:sz w:val="16"/>
                <w:szCs w:val="16"/>
              </w:rPr>
              <w:t xml:space="preserve">.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gulacja uchylności wiązki dopplerowskiej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unkcja automatycznego doboru korekcji kąta, ugięcia linii bazowej przy uruchamianiu Dopplera Pulsacyjnego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yczna optymalizacja parametrów aparatu dla PWD przy pomocy jednego przycisku (min. wzmocnienie, skala, linia bazowa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żliwość przesunięcia linii bazowej na zamrożonym obrazie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utomatyczna analiza widma dopplerowskiego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Paragrap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kiet obliczeń automatycznych dla trybu Dopplera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automatyczny obrys spektrum na obrazie rzeczywistym i zamrożonym z możliwością wyboru cyklu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unkcja automatycznej optymalizacji pozycji i kąta pola koloru. Dostępna w 2D+CD, 2D+CD+PW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cja automatycznego ustawiania pozycji i kąta bramki dopplerowskiej w naczyniu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zszerzony tryb Doppler o bardzo wysokiej czułości i rozdzielczości z możliwością wizualizacji bardzo wolnych przepływów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razowanie do wizualizacji bardzo wolnych przepływów poniżej 1 cm/sek. w mikro naczyniach pozwalające na obrazowanie bez artefaktów ruchowych.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Tryb Doppler spektralny z falą ciągłą (CWD)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ksymalna mierzona prędkość w trybie CWD min. 24 m/s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lorowy oraz spektralny Doppler Tkankow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yb obrazowania harmonicznego na wszystkich zaoferowanych głowicach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Paragrap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ynamiczne obrazowanie harmoniczne wysokiej rozdzielczości (inne niż wyszczególnione wyżej) służące do poprawy rozdzielczości i kontrastu obrazu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yb Power Doppler kierunkowy (tryb angiologiczny kierunkowy PDD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Paragrap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yb Dual Live - tzw. jednoczesne wyświetlanie na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kranie dwóch obrazów w czasie rzeczywistym, typu B+B/CD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razowanie trapezowe dostępne na głowicach liniowych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razowanie rombowe na głowicach liniowych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PROGRAMOWANIE APARATU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rogramowanie panoramiczne w trybie 2D oraz w trybie Dopplera kolorowego w czasie rzeczywistym z możliwością wykonania pomiarów, dostępne na głowicach liniowych i convex. Minimalna długość skanu 60 c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ecjalne oprogramowanie zwiększające dokładność, eliminujące szumy i cienie obrazu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razowanie typu „Compound” w układzie wiązek ultradźwięków wysyłanych pod różnymi kątami i z różnymi częstotliwościami min. 15 linii tworzących obraz (tzw. skrzyżowane ultradźwięki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duł wzmocnienia wizualizacji igły na ekranie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Paragrap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duł umożliwiający wysłanie obrazu z badania na żywo za pomocą sieci do urządzeń zewnętrznych np. tablety, telefony, komputer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budowany moduł edukacyjny pozwalający użytkownikowi uzyskać porady w trakcie badania wyposażony w atlas anatomiczny oraz referencyjne obraz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Paragrap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rogramowanie wraz z pakietem obliczeniowym do badań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527" w:leader="none"/>
                <w:tab w:val="left" w:pos="528" w:leader="none"/>
              </w:tabs>
              <w:ind w:left="175" w:hanging="1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czyniowych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527" w:leader="none"/>
                <w:tab w:val="left" w:pos="528" w:leader="none"/>
              </w:tabs>
              <w:ind w:left="175" w:hanging="1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Transkranialnych</w:t>
            </w:r>
            <w:r>
              <w:rPr>
                <w:rFonts w:cs="Verdana" w:ascii="Verdana" w:hAnsi="Verdana"/>
                <w:spacing w:val="-1"/>
                <w:sz w:val="16"/>
                <w:szCs w:val="16"/>
                <w:shd w:fill="FFFF00" w:val="clear"/>
              </w:rPr>
              <w:t xml:space="preserve"> 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527" w:leader="none"/>
                <w:tab w:val="left" w:pos="528" w:leader="none"/>
              </w:tabs>
              <w:ind w:left="175" w:hanging="142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ięśniowo –</w:t>
            </w:r>
            <w:r>
              <w:rPr>
                <w:rFonts w:cs="Verdana" w:ascii="Verdana" w:hAnsi="Verdana"/>
                <w:spacing w:val="-5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zkieletowych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527" w:leader="none"/>
                <w:tab w:val="left" w:pos="528" w:leader="none"/>
              </w:tabs>
              <w:ind w:left="175" w:hanging="1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eonatalnych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527" w:leader="none"/>
                <w:tab w:val="left" w:pos="528" w:leader="none"/>
              </w:tabs>
              <w:ind w:left="175" w:hanging="1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diatrycznych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527" w:leader="none"/>
                <w:tab w:val="left" w:pos="528" w:leader="none"/>
              </w:tabs>
              <w:ind w:left="175" w:hanging="142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ałych</w:t>
            </w: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narządów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527" w:leader="none"/>
                <w:tab w:val="left" w:pos="528" w:leader="none"/>
              </w:tabs>
              <w:ind w:left="175" w:hanging="1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rologicznych</w:t>
            </w:r>
          </w:p>
          <w:p>
            <w:pPr>
              <w:pStyle w:val="Normal"/>
              <w:numPr>
                <w:ilvl w:val="0"/>
                <w:numId w:val="4"/>
              </w:numPr>
              <w:ind w:left="461" w:hanging="425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amy brzusznej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Paragrap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likacja dedykowana do badań piersi w trybie B-Mode, umożliwiająca analizę morfologiczną oraz możliwości klasyfikacji nowotworowej według BI-RADS. Aplikacja zawierająca dodatkowy raport z badania piersi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likacja dedykowana do badań tarczycy w trybie B- Mode, umożliwiająca analizę morfologiczną oraz możliwości klasyfikacji nowotworowej według TI-RADS. Aplikacja zawierająca dodatkowy raport z badania tarczyc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rogramowanie do badań kardiologicznych, pakiet obliczeniowy i raporty, przebieg EKG na ekranie + kable EKG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yb Doppler spektralny z falą ciągłą (CWD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orowy oraz spektralny Doppler Tkankow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atomiczny M-Mode na obrazach rzeczywistych - możliwość ustawienia min. 3 linii prostych w różnych </w:t>
            </w:r>
            <w:r>
              <w:rPr>
                <w:rFonts w:cs="Arial" w:ascii="Verdana" w:hAnsi="Verdana"/>
                <w:sz w:val="16"/>
                <w:szCs w:val="16"/>
              </w:rPr>
              <w:t>miejscach (linie nie połączone ze sobą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oduł wykonujący automatyczną detekcję, obrys, segmentację oraz automatycznie wyliczający: objętość lewej komory (w skurczu i rozkurczu) oraz ocenę czynności skurczowej LV frakcję wyrzutową </w:t>
            </w:r>
            <w:r>
              <w:rPr>
                <w:rStyle w:val="Rynqvb"/>
                <w:rFonts w:cs="Calibri Light" w:ascii="Verdana" w:hAnsi="Verdana"/>
                <w:sz w:val="16"/>
                <w:szCs w:val="16"/>
              </w:rPr>
              <w:t>wspomagany algorytmem sztucznej inteligencji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unkcja elastografii (Shear Wave) pozwalająca wykonać analizę elastyczności badanej tkanki bez konieczności jej mechanicznego odkształcania przy użyciu głowicy. Możliwość ustawienia ilości pomiarów w raporcie max. do 10 wyników pomiarowych wyrażonych w kPa lub m/s. Elastografia fali poprzecznej dostępna na głowicy convex, liniowej oraz endocavity.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FUNKCJE UŻYTKOW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żliwość zaprogramowania w aparacie nowych pomiarów i kalkulacji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stawienia wstępne użytkownika dostępne dla aplikacji i głowic - min. 400 presetów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żliwość nagrywania i odtwarzania dynamicznego obrazów - Cine Loop min. 41 000 obrazów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żliwość dołączenia obrazu do raportu z badani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budowana baza danych pacjentów z możliwością wyszukiwania badań poprzez filtrowanie min.: imię, nazwisko, wiek, płeć, data badania, aplikacj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Paragrap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ustawienia konta wymagającego logowania z podaniem nazwy użytkownika i hasła dla każdego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żytkownika oraz niezależnego konta dla administrator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pis obrazów w formatach: BMP, JPEG, PNG, TIFF oraz zapis pętli obrazowych w formacie AVI z możliwością włączenia oraz wyłączenia kompresji danych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żliwość eksportu raportu z badania na nośniki zewnętrzne w formacie: PDF, XLM, HTML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ksport zapisanych obrazów, pętli obrazowych oraz raportów na nośniki zewnętrzne typu PenDrive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ystem aparatu zainstalowany na wewnętrzny dysku twardym SSD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/Nie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mięć wewnętrzna aparatu przeznaczona do archiwizacji badań - min. 1 TB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n. 10 portów USB wbudowanych w aparat umożliwiających zapis obrazów na Pen-Drive oraz podłączenie dodatkowych zewnętrznych urządzeń: w tym co najmniej 2 porty USB 3.0 umieszczone bezpośrednio obok siebie na konsoli operatorskiej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jście DisplayPort do podłączenia dodatkowego monitor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Paragrap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podłączenia drukarki komputerowej (atramentowej) do drukowania raportów z badań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 formacie A4, za pomocą dedykowanego fizycznego przycisku umieszczonego na konsoli operator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yfrowa drukarka termiczna (video- printer) czarno-biał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Paragrap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rogramowanie do przesyłania obrazów i danych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godnych ze standardem DICOM 3 (min. worklist, send, print, raporty strukturalne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unkcja szybkiego startu - funkcja szybkiego przejścia ze stanu czuwania do trybu pracy max. 15 sekund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as uruchamiania aparatu ze stanu całkowitego wyłączenia do stanu gotowości do pracy max. 60 sekund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ŁOWICE ULTRADŹWIĘKOW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Głowica liniowa do badań naczyniowych i małych narządów. </w:t>
            </w:r>
            <w:r>
              <w:rPr>
                <w:rFonts w:cs="Arial" w:ascii="Verdana" w:hAnsi="Verdana"/>
                <w:sz w:val="16"/>
                <w:szCs w:val="16"/>
              </w:rPr>
              <w:t xml:space="preserve">Zakres częstotliwości pracy głowicy min. 3-15 MHz;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zerokość pola obrazowego (FOV) max. 46mm; Praca w trybie 2D min. 6 wybieranych częstotliwości pracy; Praca w trybie II harmonicznej min. 7 wybieranych częstotliwości pracy; </w:t>
            </w:r>
            <w:r>
              <w:rPr>
                <w:rFonts w:cs="Arial" w:ascii="Verdana" w:hAnsi="Verdana"/>
                <w:sz w:val="16"/>
                <w:szCs w:val="16"/>
              </w:rPr>
              <w:t>Praca w trybie Dopplera Kolorowego min. 8 wybieranych częstotliwości prac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Paragrap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łowica liniowa do badań ortopedycznych, reumatologicznych, naczyniowych </w:t>
            </w:r>
          </w:p>
          <w:p>
            <w:pPr>
              <w:pStyle w:val="TableParagrap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res częstotliwości pracy głowicy min. 4-25 MHz </w:t>
            </w:r>
          </w:p>
          <w:p>
            <w:pPr>
              <w:pStyle w:val="TableParagrap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zerokość pola obrazowego (FOV) max. 40mm </w:t>
            </w:r>
          </w:p>
          <w:p>
            <w:pPr>
              <w:pStyle w:val="TableParagrap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a w trybie 2D min. 6 wybieranych częstotliwości pracy</w:t>
            </w:r>
          </w:p>
          <w:p>
            <w:pPr>
              <w:pStyle w:val="TableParagrap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aca w trybie II harmonicznej min. 6 wybieranych częstotliwości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y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aca w trybie Dopplera Kolorowego min. 6 wybieranych częstotliwości</w:t>
            </w:r>
            <w:r>
              <w:rPr>
                <w:rFonts w:cs="Arial" w:ascii="Verdana" w:hAnsi="Verdana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pracy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Paragrap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łowica typu „phased array” do badań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kardiologicznych i transkranialnych </w:t>
            </w:r>
          </w:p>
          <w:p>
            <w:pPr>
              <w:pStyle w:val="TableParagrap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res częstotliwości pracy min. 1-5 MHz</w:t>
            </w:r>
          </w:p>
          <w:p>
            <w:pPr>
              <w:pStyle w:val="TableParagrap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le widzenia min. 90°</w:t>
            </w:r>
          </w:p>
          <w:p>
            <w:pPr>
              <w:pStyle w:val="TableParagrap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a w trybie 2D min. 4 wybierane częstotliwości pracy</w:t>
            </w:r>
          </w:p>
          <w:p>
            <w:pPr>
              <w:pStyle w:val="TableParagrap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aca w trybie II harmonicznej min. 4 wybierane częstotliwości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y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aca w trybie Dopplera Kolorowego min. 4 wybierane częstotliwości</w:t>
            </w:r>
            <w:r>
              <w:rPr>
                <w:rFonts w:cs="Arial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pracy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WYMAGANE MOŻLIWOŚCI ROZBUDOWY DOSTĘPNE NA DZIEŃ SKŁADANIA OFERT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Paragrap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żliwość rozbudowy o głowicę liniową wysokoczęstotliwościową do badań naczyniowych i małych narządów</w:t>
            </w:r>
          </w:p>
          <w:p>
            <w:pPr>
              <w:pStyle w:val="TableParagrap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res częstotliwości pracy głowicy min. 12-25 MHz </w:t>
            </w:r>
          </w:p>
          <w:p>
            <w:pPr>
              <w:pStyle w:val="TableParagrap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erokość pola obrazowego (FOV) max. 13mm</w:t>
            </w:r>
          </w:p>
          <w:p>
            <w:pPr>
              <w:pStyle w:val="TableParagrap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a w trybie 2D min. 6 wybieranych częstotliwości pracy</w:t>
            </w:r>
          </w:p>
          <w:p>
            <w:pPr>
              <w:pStyle w:val="TableParagrap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aca w trybie II harmonicznej min. 7 wybieranych częstotliwości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y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aca w trybie Dopplera Kolorowego min. 3 wybierane częstotliwości</w:t>
            </w:r>
            <w:r>
              <w:rPr>
                <w:rFonts w:cs="Arial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prac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Paragrap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żliwość rozbudowy o głowicę liniową wysokoczęstotliwościową typu "Hokej"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TableParagrap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res częstotliwości pracy głowicy min. 6-25 MHz </w:t>
            </w:r>
          </w:p>
          <w:p>
            <w:pPr>
              <w:pStyle w:val="TableParagrap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zerokość pola obrazowego (FOV) min. 26 mm </w:t>
            </w:r>
          </w:p>
          <w:p>
            <w:pPr>
              <w:pStyle w:val="TableParagrap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a w trybie 2D min. 5 wybieranych częstotliwości pracy</w:t>
            </w:r>
          </w:p>
          <w:p>
            <w:pPr>
              <w:pStyle w:val="TableParagrap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aca w trybie II harmonicznej min. 5 wybieranych częstotliwości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y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a w trybie Dopplera Kolorowego min. 6 wybieranych częstotliwości</w:t>
            </w:r>
            <w:r>
              <w:rPr>
                <w:rFonts w:cs="Verdana" w:ascii="Verdana" w:hAnsi="Verdana"/>
                <w:spacing w:val="-3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Możliwość rozbudowy o głowicę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 laparoskopową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Zakres częstotliwości pracy głowicy min. 4-13 MHz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Szerokość pola obrazowego (FOV) max. 35mm 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yb 2D min. 4 wybierane częstotliwości pracy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yb obrazowania harmonicznego min. 4 wybierane częstotliwości prac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Możliwość rozbudowy o głowicę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 liniową śródoperacyjną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Zakres częstotliwości pracy głowicy min. 4-13 MHz 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Szerokość pola obrazowego (FOV) max. 34mm 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yb 2D min. 4 wybierane częstotliwości pracy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yb obrazowania harmonicznego min. 4 wybierane częstotliwości prac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Paragrap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rozbudowy o moduł wykrywający mikrozwapnienia wzmacniający wizualizację struktur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ipoechogenicznymi za pomocą dedykowanej mapy kolorów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Paragrap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rozbudowy o specjalistyczne narzędzie do wyznaczenia i analizy ilościowej krzywej perfuzji oraz hemodynamiki dla trybów CD i Power Doppler (PD). Wyniki wyświetlane w formie graficznej w stosunku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as/intensywność napływu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rozbudowy o oprogramowanie pomiarowe do automatycznej analizy i pomiaru kompleksu intima- media w czasie rzeczywistym z wykorzystaniem częstotliwości radiowych (RF) dla uzyskania bardzo precyzyjnego pomiaru, przedstawienie wyniku w formie wykresu z zaznaczona linią trendu oraz SD dla pomiaru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rozbudowy o oprogramowanie do oceny stanu sztywności tętnic (pomiary, raport). Analiza właściwości ścian naczyń krwionośnych. Pomiar miejscowej podatności (sztywności) tętnic z wykorzystaniem częstotliwości radiowych (RF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rozbudowy o moduł Stress-Echo z możliwością definiowania nazw i ilości etapów, a także zaimplementowania stress-testu farmakologicznego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Paragrap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ożliwość rozbudowy o oprogramowanie pozwalające na stworzenie objętościowego modelu lewej komory (LV), za pomocą obrazów wykonanych w trzech projekcjach w trybie 2D. Bez użycia głowicy</w:t>
            </w:r>
            <w:r>
              <w:rPr>
                <w:rFonts w:cs="Verdana" w:ascii="Verdana" w:hAnsi="Verdana"/>
                <w:spacing w:val="-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olumetrycznej</w:t>
            </w:r>
          </w:p>
          <w:p>
            <w:pPr>
              <w:pStyle w:val="TableParagrap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globalna i regionalne krzywe</w:t>
            </w:r>
            <w:r>
              <w:rPr>
                <w:rFonts w:cs="Verdana" w:ascii="Verdana" w:hAnsi="Verdana"/>
                <w:spacing w:val="-7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jętości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automatyczne wyliczenie parametrów: EDV, ESV, SV,</w:t>
            </w:r>
            <w:r>
              <w:rPr>
                <w:rFonts w:cs="Verdana" w:ascii="Verdana" w:hAnsi="Verdana"/>
                <w:spacing w:val="-25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 EF wyświetlenie parametrów „Strain</w:t>
            </w:r>
            <w:r>
              <w:rPr>
                <w:rFonts w:cs="Verdana" w:ascii="Verdana" w:hAnsi="Verdana"/>
                <w:spacing w:val="-5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ate"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rozbudowy o dedykowane oprogramowanie do badania przepływów wewnątrzsercowych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Style w:val="Rynqvb"/>
                <w:rFonts w:cs="Arial" w:ascii="Verdana" w:hAnsi="Verdana"/>
                <w:sz w:val="16"/>
                <w:szCs w:val="16"/>
              </w:rPr>
              <w:t>Możliwość rozbudowy o aplikację umożliwiającą wykonanie kolorowej analizy ilościowej tłumienia tkanek w czasie rzeczywistym na podstawie analizy tłumienia wzdłuż ROI.</w:t>
            </w:r>
            <w:r>
              <w:rPr>
                <w:rStyle w:val="Hwtze"/>
                <w:rFonts w:cs="Arial" w:ascii="Verdana" w:hAnsi="Verdana"/>
                <w:sz w:val="16"/>
                <w:szCs w:val="16"/>
              </w:rPr>
              <w:t xml:space="preserve"> O</w:t>
            </w:r>
            <w:r>
              <w:rPr>
                <w:rStyle w:val="Rynqvb"/>
                <w:rFonts w:cs="Arial" w:ascii="Verdana" w:hAnsi="Verdana"/>
                <w:sz w:val="16"/>
                <w:szCs w:val="16"/>
              </w:rPr>
              <w:t>programowanie umożliwiające pomiar stłuszczenia wątrob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Paragrap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rozbudowy o obrazowanie pozwalające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„</w:t>
            </w:r>
            <w:r>
              <w:rPr>
                <w:rFonts w:cs="Verdana" w:ascii="Verdana" w:hAnsi="Verdana"/>
                <w:sz w:val="16"/>
                <w:szCs w:val="16"/>
              </w:rPr>
              <w:t>nakładać” obrazy ultrasonograficzne w trybie B-mode z obrazami uzyskiwanych z CT, MR lub PET tzw. Fuzja obrazów w czasie rzeczywistym. Możliwość zastosowania fuzji obrazów na głowicy convex,</w:t>
            </w:r>
            <w:r>
              <w:rPr>
                <w:rFonts w:cs="Verdana" w:ascii="Verdana" w:hAnsi="Verdana"/>
                <w:spacing w:val="-1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linia, sektorowej oraz rektalnej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rozbudowy o a</w:t>
            </w:r>
            <w:r>
              <w:rPr>
                <w:rFonts w:eastAsia="Times New Roman" w:cs="Calibri Light" w:ascii="Verdana" w:hAnsi="Verdana"/>
                <w:bCs/>
                <w:sz w:val="16"/>
                <w:szCs w:val="16"/>
              </w:rPr>
              <w:t>utomatyczną klasyfikację guzów piersi (Bi-rads &gt;3) opartą na sztucznej inteligencji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rozbudowy o p</w:t>
            </w:r>
            <w:r>
              <w:rPr>
                <w:rFonts w:eastAsia="Times New Roman" w:cs="Calibri Light" w:ascii="Verdana" w:hAnsi="Verdana"/>
                <w:bCs/>
                <w:sz w:val="16"/>
                <w:szCs w:val="16"/>
              </w:rPr>
              <w:t xml:space="preserve">akiet dedykowany do diagnostyki piersi, umożliwiający wykonanie obrazowania fuzyjnego piersi w czasie rzeczywistym pomiędzy MRI i USG, w oparciu o technologię opartą na modelach 3D </w:t>
            </w:r>
            <w:r>
              <w:rPr>
                <w:rStyle w:val="Rynqvb"/>
                <w:rFonts w:cs="Calibri Light" w:ascii="Verdana" w:hAnsi="Verdana"/>
                <w:sz w:val="16"/>
                <w:szCs w:val="16"/>
              </w:rPr>
              <w:t>wspomagany algorytmem sztucznej inteligencji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rozbudowy o zintegrowany podgrzewacz żelu z możliwością ustawienia temperatur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ełna integracja z funkcjonującym systemem informatycznym szpitala. Integracja na poziomie umożliwiającym przesyłanie badań do i z systemu PACS w standardzie DICOM, pobieranie listy badań pacjentów (worklist) z serwera PACS oraz opisywanie badań w systemie RIS firmy CGM (CLININET). Po stronie Wykonawcy leży także dostarczenie niezbędnych licencji na podłączenie aparatu do systemu PACS firmy CGM. Gwarancja zapewniająca poprawną pracę aparatu z systemem RIS/PACS - 24 miesiące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Paragrap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rzypadku konieczności podłączenia urządzenia medycznego lub komputera sterującego do sieci teleinformatycznej Zamawiającego, Wykonawca zobowiązany jest zapewnić:</w:t>
            </w:r>
          </w:p>
          <w:p>
            <w:pPr>
              <w:pStyle w:val="TableParagrap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Możliwość pełnej konfiguracji polityk bezpieczeństwa oraz instalacji niezbędnego oprogramowania (w szczególności oprogramowania zabezpieczającego) przez uprawnionych pracowników Zamawiającego – w przypadku, gdy urządzenie wykorzystuje system operacyjny ogólnego przeznaczenia (np. Windows, Linux).</w:t>
            </w:r>
          </w:p>
          <w:p>
            <w:pPr>
              <w:pStyle w:val="TableParagrap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 Zastosowanie systemu operacyjnego objętego aktualnym wsparciem producenta (aktualizacje bezpieczeństwa, poprawki)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W przypadku urządzeń wykorzystujących systemy zamknięte lub dedykowane, Wykonawca zobowiązany jest zapewnić, aby urządzenie posiadało wbudowane mechanizmy zabezpieczeń zgodne z obowiązującymi standardami bezpieczeństwa (np. kontrola dostępu, szyfrowanie, ochrona przed nieautoryzowanym dostępem) oraz aby możliwa była jego bezpieczna integracja z siecią teleinformatyczną Zamawiającego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n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rukcja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ęzyk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lskim w formie papierowej i elektronicznej (dostarczyć wraz z aparatem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y,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ż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es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pletn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ędz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otow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godn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strukcją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bidi="zxx"/>
              </w:rPr>
              <w:t>Zainstalowanie oraz oddanie do użytkowania (uruchomienie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enie szkoleń personelu z zakresu obsługi i eksploatacji urządzeń w terminie wyznaczonym przez Zamawiającego w jego siedzibie bez względu na ilość personelu. Szkolenia powinny się zakończyć certyfikatem potwierdzającym odbycie szkole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bliczka znamionow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az z aparatem Wykonawca dostarczy paszport techniczny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WARANCJ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warancja wymagana min. 24 miesiące 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należy podać okres udzielonej gwarancji; Gwarancja biegnie od daty obustronnego podpisania protokołu odbioru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oryzowany serwis (załączyć dokument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możliwość niezwłocznego kontaktu z serwisem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przypadku awarii Wykonawca przystąpi do naprawy w ciągu 24 godzin (w dni robocze) od zgłoszenia;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czas usunięcia awarii nie powinien przekroczyć 7 dni roboczych bez konieczności importu części zamiennych czas wykonania napraw w przypadku konieczności importu części zamiennych lub podzespołów maks. 14 dni roboczych.   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łużenie okresu gwarancji następuje o pełny okres niesprawności dostarczonego przedmiotu zamówienia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 nazwa serwisanta oraz nr tel./email pod który będą zgłaszane usterki, godziny pracy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Wykonawca zobowiązuje się do wymiany przedmiotu umowy na nowy, w okresie gwarancji, w przypadku wystąpienia trzech istotnych awarii tego samego elementu lub w przypadku niemożności dokonania naprawy. Wykonawca dokona wymiany, o jakiej mowa w zdaniu pierwszym w terminie przez strony uzgodnionym, jednak nie dłuższym niż 7 dn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Zagwarantowanie dostępności części zamiennych przez minimum 8 lat od dostawy aparatu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lecenia producenta dotyczące częstości wykonywania okresowych przeglądów technicznych w okresie gwarancyjnym i pogwarancyjnym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A"/>
                <w:sz w:val="16"/>
                <w:szCs w:val="16"/>
              </w:rPr>
              <w:t>Bezpłatne wykonanie wymaganych zgodnie z zaleceniami producenta przeglądów w okresie gwarancyjnym, potwierdzonych raportami serwisowymi i wpisami do paszportów technicznych urządzeń. Wykonawca przeprowadzi przeglądy przedmiotu zamówienia w ilości i zakresie zgodnym z wymogami określonymi w dokumentacji technicznej; ostatni przegląd w ostatnim miesiącu gwarancj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30" w:hanging="330"/>
        <w:rPr/>
      </w:pPr>
      <w:r>
        <w:rPr>
          <w:rFonts w:cs="Verdana" w:ascii="Verdana" w:hAnsi="Verdana"/>
          <w:sz w:val="16"/>
          <w:szCs w:val="16"/>
        </w:rPr>
        <w:t>*  - w przypadku, gdy w rubryce „WYMAGANIE” wymagana jest odpowiedź TAK lub podana wartość graniczna, to oferent jest zobowiązany do potwierdzenia jej w rubryce „PARAMETRY OFEROWANE”. Każda inna odpowiedź zostanie uznana za niespełnienie warunku granicznego i spowoduje odrzucenie oferty;</w:t>
      </w:r>
    </w:p>
    <w:p>
      <w:pPr>
        <w:pStyle w:val="Normal"/>
        <w:spacing w:lineRule="auto" w:line="240"/>
        <w:ind w:left="330" w:hanging="33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 - w rubryce „Parametry oferowane: należy potwierdzić spełnienie warunków wymaganych oraz je opisać, podać zakresy oferowane i wskazać dokument i stronę załączonych dokumentów, na której znajdują się informacje potwierdzające udzielone odpowiedzi.</w:t>
      </w:r>
    </w:p>
    <w:p>
      <w:pPr>
        <w:pStyle w:val="Heading2"/>
        <w:rPr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Część II: TERMIN WYKONANIA ZAMÓWIENIA: do 31 marca 2026r.</w:t>
      </w:r>
    </w:p>
    <w:p>
      <w:pPr>
        <w:pStyle w:val="Normal"/>
        <w:ind w:left="-360" w:firstLine="36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Część III: OFERTA CENOWA</w:t>
      </w:r>
    </w:p>
    <w:tbl>
      <w:tblPr>
        <w:tblW w:w="150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627"/>
        <w:gridCol w:w="1800"/>
        <w:gridCol w:w="1800"/>
        <w:gridCol w:w="1620"/>
        <w:gridCol w:w="2160"/>
        <w:gridCol w:w="1260"/>
        <w:gridCol w:w="21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left="6" w:hanging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Lp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y sprzęt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o cechach określonych w części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a 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bru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 netto (bez V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(z VAT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arat USG do badań tętnic, nerwów i mięś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Słownie, wartość brutto z kol. 8 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UWAGA! W przypadku mieszanych stawek podatku VAT, należy podać poszczególne wartości netto i brutto odpowiadającej danej stawce podatku VAT, wówczas wykonawca powinien dokonać rozbicia pozycji 1 na mniejsze i przyporządkować stawki VAT do zakresu rzeczoweg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OŚWIADCZENIA 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(am) się z warunkami specyfikacji warunków zamówienia oraz warunkami przyszłej umowy i warunki te przyjmuję bez zastrzeżeń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pacing w:val="-8"/>
          <w:sz w:val="16"/>
          <w:szCs w:val="16"/>
        </w:rPr>
        <w:t xml:space="preserve">Oświadczam, że podana cena obejmuje wszystkie koszty realizacji zamówienia, w tym przepisane prawem podatki, akcyzę, opłaty celne i graniczne, koszty dostarczenia     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>przedmiotu oferty zamawiającemu (transportu i ubezpieczenia), jego zainstalowanie i uruchomienia oraz koszty szkolenia personelu zamawiającego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Termin płatności faktury akceptuję na 30 dni</w:t>
      </w:r>
      <w:r>
        <w:rPr>
          <w:rFonts w:cs="Verdana" w:ascii="Verdana" w:hAnsi="Verdana"/>
          <w:sz w:val="16"/>
          <w:szCs w:val="16"/>
        </w:rPr>
        <w:t xml:space="preserve"> (licząc od daty jej doręczenia zamawiającemu).</w:t>
      </w:r>
    </w:p>
    <w:p>
      <w:pPr>
        <w:pStyle w:val="Normal"/>
        <w:ind w:left="-180" w:hanging="360"/>
        <w:jc w:val="both"/>
        <w:rPr>
          <w:rFonts w:ascii="Verdana" w:hAnsi="Verdana" w:eastAsia="MS Gothic;ＭＳ ゴシック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    Rodzaj wykonawcy: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ikro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ałe 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średnie przedsiębiorstwo,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jednoosobowa działalność gospodarcza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osoba fizyczna nieprowadząca działalności gospodarczej, </w:t>
      </w:r>
    </w:p>
    <w:p>
      <w:pPr>
        <w:pStyle w:val="HTMLwstpniesformatowany"/>
        <w:rPr/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ny rodzaj.</w:t>
      </w:r>
    </w:p>
    <w:p>
      <w:pPr>
        <w:pStyle w:val="HTMLwstpniesformatowany"/>
        <w:tabs>
          <w:tab w:val="clear" w:pos="916"/>
          <w:tab w:val="left" w:pos="-540" w:leader="none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sz w:val="16"/>
          <w:szCs w:val="16"/>
        </w:rPr>
        <w:t>5.</w:t>
        <w:tab/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ind w:left="9204" w:hanging="0"/>
        <w:rPr>
          <w:rFonts w:ascii="Times New Roman" w:hAnsi="Times New Roman" w:eastAsia="Times New Roman" w:cs="Times New Roman"/>
          <w:sz w:val="20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</w:t>
      </w:r>
      <w:r>
        <w:rPr>
          <w:rFonts w:cs="Verdana" w:ascii="Verdana" w:hAnsi="Verdana"/>
          <w:sz w:val="12"/>
          <w:szCs w:val="12"/>
        </w:rPr>
        <w:t>……………………………………………</w:t>
      </w:r>
    </w:p>
    <w:p>
      <w:pPr>
        <w:pStyle w:val="Normal"/>
        <w:rPr>
          <w:rFonts w:ascii="Verdana" w:hAnsi="Verdana" w:eastAsia="Times New Roman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2"/>
          <w:szCs w:val="12"/>
        </w:rPr>
        <w:t>Podpis osoby upoważnionej</w:t>
      </w:r>
    </w:p>
    <w:p>
      <w:pPr>
        <w:pStyle w:val="Normal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8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8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b/>
        <w:bCs/>
        <w:shadow/>
      </w:rPr>
      <w:drawing>
        <wp:inline distT="0" distB="0" distL="0" distR="0">
          <wp:extent cx="6904355" cy="693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0435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Zadanie realizowane jest w ramach priorytetu 05 „Fundusze europejskie wspierające społeczną infrastrukturę dla Wielkopolan (EFRR)” </w:t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Działania 05.03 „Infrastruktura ochrony zdrowia” 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20"/>
        <w:szCs w:val="20"/>
      </w:rPr>
      <w:t>Programu Fundusze Europejskie dla Wielkopolski 2021-2027</w:t>
    </w:r>
  </w:p>
  <w:p>
    <w:pPr>
      <w:pStyle w:val="Header"/>
      <w:rPr/>
    </w:pPr>
    <w:r>
      <w:rPr>
        <w:rFonts w:cs="Verdana" w:ascii="Verdana" w:hAnsi="Verdana"/>
        <w:sz w:val="16"/>
      </w:rPr>
      <w:t>Załącznik nr 1 do SWZ</w:t>
      <w:tab/>
      <w:tab/>
      <w:t xml:space="preserve">                                                                                                                                  WSM/DZP/381-1083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54" w:hanging="188"/>
      </w:pPr>
      <w:rPr>
        <w:sz w:val="18"/>
        <w:spacing w:val="-1"/>
        <w:szCs w:val="18"/>
        <w:w w:val="100"/>
        <w:rFonts w:ascii="Verdana" w:hAnsi="Verdana" w:eastAsia="Arial" w:cs="Arial"/>
        <w:lang w:val="pl-PL" w:bidi="ar-SA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Verdana" w:hAnsi="Verdana" w:eastAsia="Arial" w:cs="Arial"/>
      <w:spacing w:val="-1"/>
      <w:w w:val="100"/>
      <w:sz w:val="18"/>
      <w:szCs w:val="18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val="pl-PL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Verdana" w:hAnsi="Verdana" w:eastAsia="Times New Roman" w:cs="Verdana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">
    <w:name w:val=" Znak Znak"/>
    <w:qFormat/>
    <w:rPr>
      <w:rFonts w:ascii="Verdana" w:hAnsi="Verdana" w:cs="Verdana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Teksttreci">
    <w:name w:val="Tekst treści_"/>
    <w:qFormat/>
    <w:rPr>
      <w:rFonts w:ascii="Arial" w:hAnsi="Arial" w:cs="Arial"/>
      <w:sz w:val="19"/>
      <w:szCs w:val="19"/>
      <w:lang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Znak1">
    <w:name w:val="Znak Znak"/>
    <w:qFormat/>
    <w:rPr>
      <w:rFonts w:ascii="Verdana" w:hAnsi="Verdana" w:eastAsia="Times New Roman" w:cs="Verdana"/>
      <w:color w:val="000000"/>
    </w:rPr>
  </w:style>
  <w:style w:type="character" w:styleId="Rynqvb">
    <w:name w:val="rynqvb"/>
    <w:basedOn w:val="Domylnaczcionkaakapitu"/>
    <w:qFormat/>
    <w:rPr/>
  </w:style>
  <w:style w:type="character" w:styleId="Hwtze">
    <w:name w:val="hwtz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Verdana" w:hAnsi="Verdana" w:eastAsia="Times New Roman" w:cs="Verdana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</w:pPr>
    <w:rPr>
      <w:rFonts w:ascii="Times New Roman" w:hAnsi="Times New Roman" w:eastAsia="Times New Roman" w:cs="Comic Sans MS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1">
    <w:name w:val="Znak"/>
    <w:basedOn w:val="Normal"/>
    <w:qFormat/>
    <w:pPr>
      <w:spacing w:lineRule="exact" w:line="240"/>
    </w:pPr>
    <w:rPr>
      <w:rFonts w:ascii="Arial" w:hAnsi="Arial" w:eastAsia="Times New Roman" w:cs="Arial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1:06:00Z</dcterms:created>
  <dc:creator>ES</dc:creator>
  <dc:description/>
  <cp:keywords/>
  <dc:language>en-US</dc:language>
  <cp:lastModifiedBy>Anna Jackowiak</cp:lastModifiedBy>
  <cp:lastPrinted>2025-10-31T10:08:00Z</cp:lastPrinted>
  <dcterms:modified xsi:type="dcterms:W3CDTF">2025-11-21T12:04:00Z</dcterms:modified>
  <cp:revision>7</cp:revision>
  <dc:subject/>
  <dc:title>m</dc:title>
</cp:coreProperties>
</file>